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c61883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ristian Hogsberg, Dan Dennedy, and Dan Maas. http://www.linux1394.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Kristian Ho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written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file orginially written in C++ by Dan Maas; ported to C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 This code originally written by Andreas Micklei, then revised over the years by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Dan Dennedy, and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ristian Hogsberg and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shodaya Enterprises Limited Author: Charles Yates &lt;charles.yates@pandora.be&gt; Copied from mlt: http://www.sf.net/projects/m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8:00Z</dcterms:created>
  <dc:creator>Navia</dc:creator>
  <dc:description/>
  <cp:keywords/>
  <dc:language>en-US</dc:language>
  <cp:lastModifiedBy>xiasenlin</cp:lastModifiedBy>
  <dcterms:modified xsi:type="dcterms:W3CDTF">2020-03-21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WTiWr6TwiIOBRjUrIIvOC9TvQ6V0Ehd5aw3yIZFv4XOi74bCS7kFDBOG6gSVDq+zA30MUFZ
0SdeIgiVo1gM3r8aMN+kdpuRlWLbdW/hcZLw3hyZCP1X2qeMQdpcDJQ93bTus8hju8/s1Wn6
F4I1DIkmTXaNbUuQZ+ywtUnp7T8LaQq/uBA+7bfPBqFdeH6RZVoZBZZ05rPntmMvwf7OSsLk
BxLD5zw+36mloX8iIv</vt:lpwstr>
  </property>
  <property fmtid="{D5CDD505-2E9C-101B-9397-08002B2CF9AE}" pid="3" name="_2015_ms_pID_7253431">
    <vt:lpwstr>84jYErDI8TgGJ7f9fbgd2zHderB5hdBvf/xbTYgG1QD7FhpGeQPBu7
hA3g64yVy6SK9bv2pndD/Q54rmX28rzqEQp7/pErrW/9Pgl00nNlc/uszafjxkRGsgecHp8u
/tGck0/P0+pCv+PV5PIgc8bhTkiQ4xYIU6ZXisfvyW8RhwcXXHclswMQXB3JaKa5+ikgvk9T
VEyWPb2y+8obZEZPlAvl3KSTwRnwxQILAMSI</vt:lpwstr>
  </property>
  <property fmtid="{D5CDD505-2E9C-101B-9397-08002B2CF9AE}" pid="4" name="_2015_ms_pID_7253431_00">
    <vt:lpwstr>_2015_ms_pID_7253431</vt:lpwstr>
  </property>
  <property fmtid="{D5CDD505-2E9C-101B-9397-08002B2CF9AE}" pid="5" name="_2015_ms_pID_7253432">
    <vt:lpwstr>YQV+zHQUok4fS3RRNN0NzBewJ4J/NrlwL7L5
5QgeJ+tdk/XgC3Gc8fsgN0h5ml6uWkR63/4t6a3PKLohWK4+m4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